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riable 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ariable 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Pearson correlat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</w:t>
            </w:r>
            <w:r>
              <w:rPr>
                <w:b/>
              </w:rPr>
              <w:t>-valu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6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6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Biliverdin conjugates +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8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+ 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9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5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verd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rub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iliverdin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verdin conjugates +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Bilirubin + Bilirubin conju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0.8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HO-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V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4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13</w:t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liverdin (L-E)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iliverdin conjugates (L-E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1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48:00Z</dcterms:created>
  <dc:creator>Marjo Niittynen</dc:creator>
  <dc:description/>
  <cp:keywords/>
  <dc:language>en-US</dc:language>
  <cp:lastModifiedBy>Marjo Niittynen</cp:lastModifiedBy>
  <cp:lastPrinted>2010-02-19T10:48:00Z</cp:lastPrinted>
  <dcterms:modified xsi:type="dcterms:W3CDTF">2010-04-14T12:35:00Z</dcterms:modified>
  <cp:revision>11</cp:revision>
  <dc:subject/>
  <dc:title>Variable 1</dc:title>
</cp:coreProperties>
</file>